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center" w:pos="-4678" w:leader="none"/>
          <w:tab w:val="center" w:pos="-4536" w:leader="none"/>
        </w:tabs>
        <w:ind w:firstLine="567"/>
        <w:jc w:val="both"/>
        <w:rPr/>
      </w:pPr>
      <w:r>
        <w:rPr/>
        <w:t xml:space="preserve">Компания «Торговый Дом «ПРОМНЕФТЕМАШ» уже несколько лет занимается производством и поставкой нефтегазового оборудования. В число наших клиентов входит «Сургутнефтегаз», сервисные предприятия «Юганскнефтегаза», «Роснефти» и др. Предлагаем Вашему вниманию прайс-лист на оборудование для КРС, производимое нашим предприятием. Полный перечень оборудования, технические характеристики Вы можете найти на наше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promneftemash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ли позвонив по телефонам (3513) 62-30-33, 62-30-34.</w:t>
      </w:r>
    </w:p>
    <w:p>
      <w:pPr>
        <w:pStyle w:val="Header"/>
        <w:tabs>
          <w:tab w:val="clear" w:pos="4677"/>
          <w:tab w:val="clear" w:pos="9355"/>
          <w:tab w:val="center" w:pos="-4678" w:leader="none"/>
          <w:tab w:val="center" w:pos="-4536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-4678" w:leader="none"/>
          <w:tab w:val="center" w:pos="-4536" w:leader="none"/>
          <w:tab w:val="center" w:pos="4820" w:leader="none"/>
          <w:tab w:val="center" w:pos="8505" w:leader="none"/>
        </w:tabs>
        <w:jc w:val="center"/>
        <w:rPr/>
      </w:pPr>
      <w:r>
        <w:rPr/>
        <w:tab/>
      </w:r>
      <w:r>
        <w:rPr>
          <w:b/>
          <w:bCs/>
        </w:rPr>
        <w:t>Прайс-лист</w:t>
      </w:r>
      <w:r>
        <w:rPr/>
        <w:tab/>
      </w:r>
      <w:r>
        <w:rPr>
          <w:sz w:val="20"/>
        </w:rPr>
        <w:t>по состоянию на 10.01.2006 г.</w:t>
      </w:r>
    </w:p>
    <w:p>
      <w:pPr>
        <w:pStyle w:val="Header"/>
        <w:tabs>
          <w:tab w:val="clear" w:pos="4677"/>
          <w:tab w:val="clear" w:pos="9355"/>
          <w:tab w:val="center" w:pos="-4678" w:leader="none"/>
          <w:tab w:val="center" w:pos="-4536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er"/>
        <w:tabs>
          <w:tab w:val="clear" w:pos="4677"/>
          <w:tab w:val="clear" w:pos="9355"/>
          <w:tab w:val="center" w:pos="-4678" w:leader="none"/>
          <w:tab w:val="center" w:pos="-4536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1. Превенторы</w:t>
        <w:tab/>
        <w:tab/>
        <w:tab/>
        <w:tab/>
        <w:tab/>
        <w:t>2. Краны шаровые</w:t>
      </w:r>
    </w:p>
    <w:p>
      <w:pPr>
        <w:pStyle w:val="Header"/>
        <w:tabs>
          <w:tab w:val="clear" w:pos="4677"/>
          <w:tab w:val="clear" w:pos="9355"/>
          <w:tab w:val="center" w:pos="-4678" w:leader="none"/>
          <w:tab w:val="center" w:pos="-4536" w:leader="none"/>
        </w:tabs>
        <w:jc w:val="center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8825</wp:posOffset>
                </wp:positionH>
                <wp:positionV relativeFrom="paragraph">
                  <wp:posOffset>52705</wp:posOffset>
                </wp:positionV>
                <wp:extent cx="3305175" cy="337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86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 НДС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firstLine="31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Ш 8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firstLine="31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Ш 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firstLine="31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Ш 1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firstLine="31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Ш 1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firstLine="31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Ш 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3. ЗИП к гидроключам и спайдера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tbl>
                            <w:tblPr>
                              <w:tblW w:w="52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86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 НДС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кладыш (вставка) Спайдера СПГ-75 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4"/>
                                    </w:rPr>
                                    <w:t>(60 мм), 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(73 мм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кладыш (вставка) Спайдера СПГ-75 3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(89 мм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лашка для Ойл-кантри, ГКШ-1200  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4"/>
                                    </w:rPr>
                                    <w:t>(60 мм), 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(73 мм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лашка для Ойл-кантри, ГКШ-1200  3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(89 мм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265.5pt;mso-wrap-distance-left:9.05pt;mso-wrap-distance-right:9.05pt;mso-wrap-distance-top:0pt;mso-wrap-distance-bottom:0pt;margin-top:4.15pt;mso-position-vertical-relative:text;margin-left:259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559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</w:t>
                            </w:r>
                          </w:p>
                          <w:p>
                            <w:pPr>
                              <w:pStyle w:val="TextBodyIndent"/>
                              <w:ind w:left="-86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НДС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firstLine="31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Ш 8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firstLine="31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Ш 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firstLine="31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Ш 1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firstLine="31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Ш 1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firstLine="31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Ш 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>3. ЗИП к гидроключам и спайдера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tbl>
                      <w:tblPr>
                        <w:tblW w:w="52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559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</w:t>
                            </w:r>
                          </w:p>
                          <w:p>
                            <w:pPr>
                              <w:pStyle w:val="TextBodyIndent"/>
                              <w:ind w:left="-86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НДС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кладыш (вставка) Спайдера СПГ-75 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8 </w:t>
                            </w:r>
                            <w:r>
                              <w:rPr>
                                <w:sz w:val="24"/>
                              </w:rPr>
                              <w:t>(60 мм), 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 xml:space="preserve"> (73 мм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кладыш (вставка) Спайдера СПГ-75 3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(89 мм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лашка для Ойл-кантри, ГКШ-1200  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8 </w:t>
                            </w:r>
                            <w:r>
                              <w:rPr>
                                <w:sz w:val="24"/>
                              </w:rPr>
                              <w:t>(60 мм), 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 xml:space="preserve"> (73 мм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лашка для Ойл-кантри, ГКШ-1200  3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(89 мм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  <w:p>
            <w:pPr>
              <w:pStyle w:val="TextBodyIndent"/>
              <w:ind w:left="-8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 НДС (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динар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ППР 150x21-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5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ППР 150x21-К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5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ППГ 150x21-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5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ППР 150x35-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5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ППР 150x35-К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5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left"/>
              <w:rPr/>
            </w:pPr>
            <w:r>
              <w:rPr>
                <w:sz w:val="24"/>
              </w:rPr>
              <w:t>ППГ 15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5-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5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ПР 6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</w:rPr>
              <w:t>27 8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дво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left"/>
              <w:rPr/>
            </w:pPr>
            <w:r>
              <w:rPr>
                <w:sz w:val="24"/>
              </w:rPr>
              <w:t>ППР 2-15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1-К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ППГ 2-150x21-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0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ППР 2-150x35-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5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left"/>
              <w:rPr/>
            </w:pPr>
            <w:r>
              <w:rPr>
                <w:sz w:val="24"/>
              </w:rPr>
              <w:t>ППГ 2-15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5-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0 000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где: К - кованый корпус, В - выдвижной шток, Н – не выдвижной шток,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Г – гидропривод</w:t>
            </w:r>
          </w:p>
        </w:tc>
      </w:tr>
    </w:tbl>
    <w:p>
      <w:pPr>
        <w:pStyle w:val="Normal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4. Комплектующие, детали, ЗИП</w:t>
      </w:r>
    </w:p>
    <w:p>
      <w:pPr>
        <w:pStyle w:val="Normal"/>
        <w:ind w:firstLine="426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  <w:p>
            <w:pPr>
              <w:pStyle w:val="TextBodyIndent"/>
              <w:ind w:left="-8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 НДС (руб.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тосцеп штанговый АШ-73, АШМ-73, АКШ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 45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ено шарнирное КШ –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 72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единения быстроразъемные СБР 33, 48, 60, 73, 89, 102, 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1 47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атрубки подвесные, монтажные, технологические марок «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80» и «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45 – 2 64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водники 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600 - 3 42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роликовое УР-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35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тулки, штоки и поршни для насоса 9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Договорна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тратор штанговый, роторы и статоры для турбобуров 28/18-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Договорна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ИП к превенторам (плашка, вкладыш, РТИ), к кранам шаров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Договорная</w:t>
            </w:r>
          </w:p>
        </w:tc>
      </w:tr>
    </w:tbl>
    <w:p>
      <w:pPr>
        <w:pStyle w:val="Normal"/>
        <w:ind w:firstLine="426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42" w:firstLine="284"/>
        <w:jc w:val="both"/>
        <w:rPr/>
      </w:pPr>
      <w:r>
        <w:rPr/>
        <w:t>Имеем возможность производить, проектировать и ремонтировать нестандартное оборудование.</w:t>
      </w:r>
    </w:p>
    <w:p>
      <w:pPr>
        <w:pStyle w:val="Normal"/>
        <w:ind w:right="-142"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42" w:firstLine="284"/>
        <w:jc w:val="both"/>
        <w:rPr/>
      </w:pPr>
      <w:r>
        <w:rPr/>
        <w:t>Надеемся на взаимовыгодное и долгосрочное сотрудничество.</w:t>
      </w:r>
    </w:p>
    <w:p>
      <w:pPr>
        <w:pStyle w:val="Normal"/>
        <w:ind w:right="-142"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-142" w:hanging="0"/>
        <w:rPr/>
      </w:pPr>
      <w:r>
        <w:rPr/>
        <w:t>С уважением, коммерческий директор</w:t>
      </w:r>
    </w:p>
    <w:p>
      <w:pPr>
        <w:pStyle w:val="Header"/>
        <w:tabs>
          <w:tab w:val="clear" w:pos="4677"/>
          <w:tab w:val="clear" w:pos="9355"/>
        </w:tabs>
        <w:ind w:right="-142" w:firstLine="284"/>
        <w:rPr/>
      </w:pPr>
      <w:r>
        <w:rPr/>
        <w:t>ООО «Торговый Дом «ПромНефтеМаш»</w:t>
        <w:tab/>
        <w:tab/>
        <w:t>п/п</w:t>
        <w:tab/>
        <w:tab/>
        <w:tab/>
        <w:t>Никифоров Д.В.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715</wp:posOffset>
              </wp:positionH>
              <wp:positionV relativeFrom="paragraph">
                <wp:posOffset>-284480</wp:posOffset>
              </wp:positionV>
              <wp:extent cx="69437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5pt,-22.4pt" to="516.25pt,-22.4pt" stroked="t" o:allowincell="f" style="position:absolute">
              <v:stroke color="#333333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80975</wp:posOffset>
              </wp:positionH>
              <wp:positionV relativeFrom="paragraph">
                <wp:posOffset>-226695</wp:posOffset>
              </wp:positionV>
              <wp:extent cx="6667500" cy="60007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0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ОО «Торговый Дом «ПромНефтеМаш», ИНН / КПП 7404037471 / 74040100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/с 40702810172150101651 в Челябинском ОСБ № 8597 г. Челябинск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к/с 30101810700000000602, БИК 047501602, ОКПО 7081922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456200 Челябинская область, г. Златоуст, ул. Плеханова,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pt;height:47.25pt;mso-wrap-distance-left:9.05pt;mso-wrap-distance-right:9.05pt;mso-wrap-distance-top:0pt;mso-wrap-distance-bottom:0pt;margin-top:-17.85pt;mso-position-vertical-relative:text;margin-left:-1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ООО «Торговый Дом «ПромНефтеМаш», ИНН / КПП 7404037471 / 74040100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р/с 40702810172150101651 в Челябинском ОСБ № 8597 г. Челябинск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к/с 30101810700000000602, БИК 047501602, ОКПО 7081922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456200 Челябинская область, г. Златоуст, ул. Плеханова, 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205105</wp:posOffset>
          </wp:positionV>
          <wp:extent cx="3091815" cy="9029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091815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96240</wp:posOffset>
              </wp:positionH>
              <wp:positionV relativeFrom="paragraph">
                <wp:posOffset>730885</wp:posOffset>
              </wp:positionV>
              <wp:extent cx="694372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2pt,57.55pt" to="515.5pt,57.55pt" stroked="t" o:allowincell="f" style="position:absolute">
              <v:stroke color="#333333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743200</wp:posOffset>
              </wp:positionH>
              <wp:positionV relativeFrom="paragraph">
                <wp:posOffset>-24130</wp:posOffset>
              </wp:positionV>
              <wp:extent cx="3867150" cy="66675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0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адрес: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456200 Россия, Челябинская область, г. Златоуст, а/я 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тел/факс: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(3513) 62-30-33, 62-30-3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web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  <w:lang w:val="en-US"/>
                            </w:rPr>
                            <w:t>www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  <w:lang w:val="en-US"/>
                            </w:rPr>
                            <w:t>promneftemash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  <w:lang w:val="en-US"/>
                            </w:rPr>
                            <w:t>ru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</w:rPr>
                            <w:t>,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  <w:lang w:val="en-US"/>
                            </w:rPr>
                            <w:t>info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</w:rPr>
                            <w:t>@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  <w:lang w:val="en-US"/>
                            </w:rPr>
                            <w:t>promneftemash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20"/>
                              <w:u w:val="single"/>
                              <w:lang w:val="en-US"/>
                            </w:rPr>
                            <w:t>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5pt;height:52.5pt;mso-wrap-distance-left:9.05pt;mso-wrap-distance-right:9.05pt;mso-wrap-distance-top:0pt;mso-wrap-distance-bottom:0pt;margin-top:-1.9pt;mso-position-vertical-relative:text;margin-left:21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адрес: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456200 Россия, Челябинская область, г. Златоуст, а/я 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тел/факс: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(3513) 62-30-33, 62-30-3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web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: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  <w:lang w:val="en-US"/>
                      </w:rPr>
                      <w:t>www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</w:rPr>
                      <w:t>.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  <w:lang w:val="en-US"/>
                      </w:rPr>
                      <w:t>promneftemash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</w:rPr>
                      <w:t>.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  <w:lang w:val="en-US"/>
                      </w:rPr>
                      <w:t>ru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</w:rPr>
                      <w:t>,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mail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  <w:lang w:val="en-US"/>
                      </w:rPr>
                      <w:t>info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</w:rPr>
                      <w:t>@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  <w:lang w:val="en-US"/>
                      </w:rPr>
                      <w:t>promneftemash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</w:rPr>
                      <w:t>.</w:t>
                    </w:r>
                    <w:r>
                      <w:rPr>
                        <w:rFonts w:cs="Arial" w:ascii="Arial" w:hAnsi="Arial"/>
                        <w:sz w:val="20"/>
                        <w:u w:val="single"/>
                        <w:lang w:val="en-US"/>
                      </w:rPr>
                      <w:t>ru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5:18:00Z</dcterms:created>
  <dc:creator>Sergey</dc:creator>
  <dc:description/>
  <cp:keywords/>
  <dc:language>en-US</dc:language>
  <cp:lastModifiedBy>Николай</cp:lastModifiedBy>
  <cp:lastPrinted>2005-10-21T16:51:00Z</cp:lastPrinted>
  <dcterms:modified xsi:type="dcterms:W3CDTF">2006-07-18T07:51:00Z</dcterms:modified>
  <cp:revision>80</cp:revision>
  <dc:subject/>
  <dc:title/>
</cp:coreProperties>
</file>